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de: do I really want to define |Equals| (i.e., so many extra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|ns[C]String| rename its converting operations to, e.g., |EqualsWithConvers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ssignWithConversion|, |CompareWithConversion|, |AppendWithConversion|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ng |Equals| and |Compare|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mplement chunk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Get "nsAReadableString.h" and "nsAWritableString.h" to added to the MANIF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"nsAReadableString.h" and "nsAWritableString.h" to compi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 for |Replace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s for Find and 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the Find and RFi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x Truncate / SetLength confusion (make SetLength the real function in |nsString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hop out conflicting |ns[C]String|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gure out how if we can make PRUnichar be wchar_t, so we get the cheap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nd ensure the cheap constructors can be made to work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ry the |static const unsigned long kLeftString = 1 - 1; /* because VC++ doesn't like =0 */|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ests for |nsShared[C]Stri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mplement |nsShared[C]Stri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s for the shared string sm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the shared string sm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gure out why StdStringWrapper isn't as good as raw std: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a smart allocator for StdStringWra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